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44442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3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9.05.2024 № 190 (вх.№12.1-08/2/3586 від 09.05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7/2 від 01.06.2023, загальною площею 435,3 кв. м., яке розташоване за адресою: м. Буча, вулиця Сілезька, 3/23, з урахуванням надання в оренду додаткової площі приміщення в розмірі 50,0 кв. м. за вищезазначеною адресою (під зберігання виробничих засобів та техніки)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які розташовані за адресою: м. Буча, вулиця Сілезька, 3/23, а саме: кабінети під офіс площею - 14,6 кв. м, 21,5 кв. м, 34,5 кв. м. та складські приміщення (під зберігання виробничих засобів та техніки): 74,0 кв. м, 106,0 кв. м, 50,0 кв. м, прим. 1 – 198,9 кв. м; прим. 2 – 14,8 кв.</w:t>
      </w:r>
      <w:r>
        <w:rPr>
          <w:sz w:val="25"/>
          <w:szCs w:val="25"/>
          <w:lang w:val="uk-UA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; прим. 3 – 26,7 кв. м, прим. 5 – 14,9 кв. м., загальною площею 485,3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омунальному підприємству громадського харчування «Продсервіс» в місячний строк укласти договір оренди нежитлового приміщення, відповідно до п. 2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4-06-04T12:18:00Z</dcterms:modified>
  <cp:revision>17</cp:revision>
  <dc:subject/>
  <dc:title>ПРОЕКТ</dc:title>
</cp:coreProperties>
</file>